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№ 17.2012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х слушаний</w:t>
      </w:r>
      <w:r>
        <w:rPr/>
        <w:t xml:space="preserve"> </w:t>
      </w:r>
      <w:r>
        <w:rPr>
          <w:sz w:val="28"/>
          <w:szCs w:val="28"/>
        </w:rPr>
        <w:t xml:space="preserve">по проекту планировки территории для строительства газопровода низкого давления по адресу: УР, г. Воткинск, ул. Осипенко, д.д. 2-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Воткинск                                                                      30 окт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977" w:hanging="297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обсуждения:  </w:t>
      </w:r>
      <w:r>
        <w:rPr>
          <w:sz w:val="28"/>
          <w:szCs w:val="28"/>
        </w:rPr>
        <w:t>проект планировки территории для строительства  газопровода низкого давления по адресу: УР, г. Воткинск, ул. Осипенко, д.д. 2-12 в зоне застройки индивидуальными жилыми домами – Ж-1</w:t>
      </w:r>
    </w:p>
    <w:p>
      <w:pPr>
        <w:pStyle w:val="Normal"/>
        <w:ind w:left="3060" w:hanging="30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060" w:hanging="30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азчик: </w:t>
      </w:r>
      <w:r>
        <w:rPr>
          <w:sz w:val="28"/>
          <w:szCs w:val="28"/>
        </w:rPr>
        <w:t>МАУ «Управление капитального строительства г. Воткинска»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Воткинска от 09.08.2012 № 1928 «О назначении публичных слушаний по проекту планировки территории для строительства газопровода низкого давления по адресу: УР, г. Воткинск, ул. Осипенко, д.д. 2-12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тор публичных слушаний: </w:t>
      </w:r>
      <w:r>
        <w:rPr>
          <w:sz w:val="28"/>
          <w:szCs w:val="28"/>
        </w:rPr>
        <w:t>Администрация города Вотк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10.10.2012 по 25.10.2012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публичных слушаний:  </w:t>
      </w:r>
      <w:r>
        <w:rPr>
          <w:sz w:val="28"/>
          <w:szCs w:val="28"/>
        </w:rPr>
        <w:t>16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ета «Воткинские Вести» от 28.09.2012 № 111-1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ета «Воткинские Вести» от 28.09.2012 № 111-1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личество отзывов: </w:t>
      </w:r>
    </w:p>
    <w:p>
      <w:pPr>
        <w:pStyle w:val="Normal"/>
        <w:ind w:left="360" w:firstLine="348"/>
        <w:jc w:val="both"/>
        <w:rPr>
          <w:sz w:val="28"/>
        </w:rPr>
      </w:pPr>
      <w:r>
        <w:rPr>
          <w:sz w:val="28"/>
        </w:rPr>
        <w:t>в письменном виде – нет;</w:t>
      </w:r>
    </w:p>
    <w:p>
      <w:pPr>
        <w:pStyle w:val="Normal"/>
        <w:ind w:left="696" w:firstLine="12"/>
        <w:jc w:val="both"/>
        <w:rPr>
          <w:sz w:val="28"/>
        </w:rPr>
      </w:pPr>
      <w:r>
        <w:rPr>
          <w:sz w:val="28"/>
          <w:szCs w:val="28"/>
        </w:rPr>
        <w:t xml:space="preserve">по электронной почте  </w:t>
      </w:r>
      <w:hyperlink r:id="rId2">
        <w:r>
          <w:rPr>
            <w:rStyle w:val="InternetLink"/>
            <w:sz w:val="28"/>
            <w:szCs w:val="28"/>
            <w:lang w:val="en-US"/>
          </w:rPr>
          <w:t>vot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– нет;</w:t>
      </w:r>
    </w:p>
    <w:p>
      <w:pPr>
        <w:pStyle w:val="Normal"/>
        <w:ind w:firstLine="696"/>
        <w:jc w:val="both"/>
        <w:rPr>
          <w:sz w:val="28"/>
        </w:rPr>
      </w:pPr>
      <w:r>
        <w:rPr>
          <w:sz w:val="28"/>
          <w:szCs w:val="28"/>
        </w:rPr>
        <w:t xml:space="preserve">в сети «Интернет»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убличных слушаний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  <w:r>
        <w:rPr>
          <w:sz w:val="28"/>
          <w:szCs w:val="28"/>
        </w:rPr>
        <w:t>В период с 10.10.2012 по 25.10.2012 в Администрацию города Воткин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сьменных предложений, замечаний и отзывов от жителей города не поступа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ожений, замечаний и отзывов от жителей города по электронной почте  </w:t>
      </w:r>
      <w:hyperlink r:id="rId4">
        <w:r>
          <w:rPr>
            <w:rStyle w:val="InternetLink"/>
            <w:sz w:val="28"/>
            <w:szCs w:val="28"/>
            <w:lang w:val="en-US"/>
          </w:rPr>
          <w:t>vot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не поступал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ложений, замечаний и отзывов от жителей города в сети «Интернет» на сайт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для строительства газопровода низкого давления по адресу: УР, г. Воткинск, ул. Осипенко, д.д. 2-12 в зоне застройки индивидуальными жилыми домами – Ж-1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 городской  Думы от 15.02.2006 (в редакции от 26.08.2009 № 499)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овано утвердить проект планировки территории</w:t>
      </w:r>
    </w:p>
    <w:p>
      <w:pPr>
        <w:pStyle w:val="Normal1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Воткинска                                                                         С.Р. Омелья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архитектор города                                                            Д.Р. Магсу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ВОТКИНС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МУРТСКОЙ РЕСПУБЛ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02920" cy="814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11.2012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67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роекта планиров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и для стро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азопровода низкого д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у: УР, г. Воткинск, 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ипенко, д.д. 2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>Рассмотрев Заключение от 30.10.2012 № 17.2012 «о результатах публичных слушаний</w:t>
      </w:r>
      <w:r>
        <w:rPr/>
        <w:t xml:space="preserve"> </w:t>
      </w:r>
      <w:r>
        <w:rPr>
          <w:sz w:val="28"/>
          <w:szCs w:val="28"/>
        </w:rPr>
        <w:t>по проекту планировки территории для строительства газопровода низкого давления по адресу: УР, г. Воткинск, ул. Осипенко, д.д. 2-12», Протокол от 30.10.2012 № 17.2012 «публичных слушаний</w:t>
      </w:r>
      <w:r>
        <w:rPr/>
        <w:t xml:space="preserve"> </w:t>
      </w:r>
      <w:r>
        <w:rPr>
          <w:sz w:val="28"/>
          <w:szCs w:val="28"/>
        </w:rPr>
        <w:t>по проекту планировки территории для строительства газопровода низкого давления по адресу: УР, г. Воткинск, ул. Осипенко, д.д. 2-12», на основании Постановления от 20.09.2012 № 2283 «О назначении публичных слушаний по проекту планировки территории для строительства газопровода низкого давления по адресу: УР, г. Воткинск, ул. Осипенко, д.д. 2-12», в соответствии с Градостроительным кодексом РФ, руководствуясь Уставом муниципального образования «Город Воткинск», Администрация города Воткинска 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ект планировки территории для строительства газопровода низкого давления по адресу: УР, г. Воткинск, ул. Осипенко, д.д. 2-12 в зоне застройки индивидуальными жилыми домами – Ж-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убликовать основную часть проекта планировки территории (утверждаемую) и Заключение от 30.10.2012 № 17.2012 «о результатах публичных слушаний по проекту планировки территории для строительства газопровода низкого давления по адресу: УР, г. Воткинск, ул. Осипенко, д.д. 2-12» в газете «Воткинские вести» и разместить в сети «Интернет» на сайте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right="-39" w:firstLine="709"/>
        <w:jc w:val="both"/>
        <w:rPr/>
      </w:pPr>
      <w:r>
        <w:rPr>
          <w:sz w:val="28"/>
          <w:szCs w:val="28"/>
        </w:rPr>
        <w:t xml:space="preserve">Расходы, связанные с опубликованием документации в средствах массовой информации, возложить на МАУ «Управления капитального строительства» г. Воткинска, выступившего инициатором публичных слушаний по проекту планировки территории для строительства газопровода низкого давления по адресу: УР, г. Воткинск, ул. Осипенко, д.д. 2-12 в зоне застройки индивидуальными жилыми домами – Ж-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-720" w:right="639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по архитектуре, строительству и имущественным отношениям С.Б. Перш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900" w:right="639" w:firstLine="180"/>
        <w:rPr/>
      </w:pPr>
      <w:r>
        <w:rPr>
          <w:sz w:val="28"/>
        </w:rPr>
        <w:t xml:space="preserve">Глава Администрации  </w:t>
      </w:r>
    </w:p>
    <w:p>
      <w:pPr>
        <w:pStyle w:val="Normal"/>
        <w:ind w:left="-900" w:right="639" w:firstLine="180"/>
        <w:rPr>
          <w:sz w:val="28"/>
        </w:rPr>
      </w:pPr>
      <w:r>
        <w:rPr>
          <w:sz w:val="28"/>
        </w:rPr>
        <w:t>города Воткинска                                                                          С.Р. Омельянович</w:t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votkin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7:00Z</dcterms:created>
  <dc:creator>Щеткин А.Б.</dc:creator>
  <dc:description/>
  <cp:keywords/>
  <dc:language>en-US</dc:language>
  <cp:lastModifiedBy>pridemark</cp:lastModifiedBy>
  <cp:lastPrinted>2012-06-01T13:09:00Z</cp:lastPrinted>
  <dcterms:modified xsi:type="dcterms:W3CDTF">2012-11-08T11:28:00Z</dcterms:modified>
  <cp:revision>23</cp:revision>
  <dc:subject/>
  <dc:title>Заключение № 30</dc:title>
</cp:coreProperties>
</file>